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Scaffold for describ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Describe</w:t>
      </w:r>
      <w:r>
        <w:rPr>
          <w:rFonts w:cs="Arial" w:ascii="Arial" w:hAnsi="Arial"/>
        </w:rPr>
        <w:t xml:space="preserve"> – The Classifications of the Animal Kingdom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46951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imal Kingdom : Vertabra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81.7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imal Kingdom : Vertabra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paragraph">
                  <wp:posOffset>39370</wp:posOffset>
                </wp:positionV>
                <wp:extent cx="2066290" cy="8009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0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s to 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tement of iss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view of each characteristic or feat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pic sentence at the beginning of each paragraph that states characteristic or feature followed by a description and examples to illustrate poi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e linking words such as: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for instance, for example, including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o introduce your examp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ief summary of main characteristics and features.  Not necessary if you have given a thorough description in the body of your answ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0.7pt;mso-wrap-distance-left:9.05pt;mso-wrap-distance-right:9.05pt;mso-wrap-distance-top:0pt;mso-wrap-distance-bottom:0pt;margin-top:3.1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ints to no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atement of issu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view of each characteristic or featu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pic sentence at the beginning of each paragraph that states characteristic or feature followed by a description and examples to illustrate poi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Use linking words such as: </w:t>
                      </w:r>
                      <w:r>
                        <w:rPr>
                          <w:rFonts w:cs="Arial" w:ascii="Arial" w:hAnsi="Arial"/>
                          <w:i/>
                        </w:rPr>
                        <w:t>for instance, for example, including</w:t>
                      </w:r>
                      <w:r>
                        <w:rPr>
                          <w:rFonts w:cs="Arial" w:ascii="Arial" w:hAnsi="Arial"/>
                        </w:rPr>
                        <w:t xml:space="preserve"> to introduce your exampl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ief summary of main characteristics and features.  Not necessary if you have given a thorough description in the body of your answ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9375</wp:posOffset>
                </wp:positionV>
                <wp:extent cx="4695190" cy="5152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mm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ption, example,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mphibi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ption, example,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pti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ption, example,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ption, example,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ption, example, pictu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05.7pt;mso-wrap-distance-left:9.05pt;mso-wrap-distance-right:9.05pt;mso-wrap-distance-top:0pt;mso-wrap-distance-bottom:0pt;margin-top:6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mm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scription, example, pictur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mphibia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ption, example, pictur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pti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ption, example, pictur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r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ption, example, pictur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s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ption, example, pictur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276090</wp:posOffset>
                </wp:positionV>
                <wp:extent cx="4695190" cy="1494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17.7pt;mso-wrap-distance-left:9.05pt;mso-wrap-distance-right:9.05pt;mso-wrap-distance-top:0pt;mso-wrap-distance-bottom:0pt;margin-top:336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idprin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Kidprint;Times New Roman" w:hAnsi="Kidprint;Times New Roman" w:cs="Kidprint;Times New Roman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15:00Z</dcterms:created>
  <dc:creator>JANICE ATKIN</dc:creator>
  <dc:description/>
  <cp:keywords/>
  <dc:language>en-US</dc:language>
  <cp:lastModifiedBy>IT Directorate</cp:lastModifiedBy>
  <cp:lastPrinted>2003-08-13T10:38:00Z</cp:lastPrinted>
  <dcterms:modified xsi:type="dcterms:W3CDTF">2009-07-31T01:15:00Z</dcterms:modified>
  <cp:revision>2</cp:revision>
  <dc:subject/>
  <dc:title>SCAFFOLDS</dc:title>
</cp:coreProperties>
</file>